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79409897"/>
      <w:bookmarkStart w:id="1" w:name="__Fieldmark__0_87940989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79409897"/>
      <w:bookmarkStart w:id="3" w:name="__Fieldmark__1_87940989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879409897"/>
      <w:bookmarkStart w:id="5" w:name="__Fieldmark__2_87940989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879409897"/>
      <w:bookmarkStart w:id="7" w:name="__Fieldmark__3_87940989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879409897"/>
      <w:bookmarkStart w:id="9" w:name="__Fieldmark__4_87940989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879409897"/>
      <w:bookmarkStart w:id="11" w:name="__Fieldmark__5_87940989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879409897"/>
      <w:bookmarkStart w:id="13" w:name="__Fieldmark__6_87940989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79409897"/>
      <w:bookmarkStart w:id="15" w:name="__Fieldmark__7_87940989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879409897"/>
      <w:bookmarkStart w:id="17" w:name="__Fieldmark__8_87940989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879409897"/>
      <w:bookmarkStart w:id="19" w:name="__Fieldmark__9_879409897"/>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879409897"/>
      <w:bookmarkStart w:id="21" w:name="__Fieldmark__10_87940989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879409897"/>
      <w:bookmarkStart w:id="23" w:name="__Fieldmark__11_87940989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MAPA007L04</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MYOTTE Laetitia</cp:lastModifiedBy>
  <cp:lastPrinted>2016-11-02T14:51:00Z</cp:lastPrinted>
  <dcterms:modified xsi:type="dcterms:W3CDTF">2025-11-20T09:0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